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level is the sequel to Hanger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LTIPLAYER </w:t>
        <w:tab/>
        <w:t>=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-OP</w:t>
        <w:tab/>
        <w:tab/>
        <w:t>=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P FLAG    </w:t>
        <w:tab/>
        <w:t>=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BOTS   </w:t>
        <w:tab/>
        <w:t>=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level will keep you on your toes, so look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traps, and puzzl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level can be easy, if you keep your wit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an't to Email me it's = LEVELMAKER@CTAINFORM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jo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PARE FOR DESCE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