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Rangers 2.0 and 2.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</w:rPr>
        <w:t>2.1 THIS IS THE FINAL RELEASE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/19/97   Rangers 2.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s included in this zip ar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rs.mn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rs.h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rs.d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Grafix heavy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Do not have at least a Pentium 100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PC will be dogged on frame-rate even at 320x280 cock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my very first attempt at making a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e-mail me with any comments or questions at: cemada@warwick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level was written with the theme of The Descent II Rang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quadron Artwork was done by Fellow Range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lf Squadron Banner by : Captain Radman!  jrogers@mbay.net   ( http://www.inhouseart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 and Lightning Banners by: 2nd Lt.FireFly! cindy@whitetail.nji.com (http://whitetail.nji.com/~cindy/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enix Banner by:  Lt.Cmdr. Matrix   jmont@engin.umich.ed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The "Gold Room" was taken with concent from a level by Gw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war's e-mail address =</w:t>
      </w:r>
      <w:r>
        <w:rPr>
          <w:rFonts w:eastAsia="Courier New" w:cs="Courier New" w:ascii="Courier New" w:hAnsi="Courier New"/>
        </w:rPr>
        <w:t xml:space="preserve">ledwith@suntan.eng.usf.edu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ess of Steel 1.5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is the current "Ranger Favorite"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anyone has a suggestion/recomendation/complaints  please mail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are a Descent II league and play organized scored games of Descent I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more info take a look at our website at: http://www.mindport.net/~rangers/rangers.htm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mada@warwick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DO NEED VERSION 1.2 OF DESCENT II TO PLAY THIS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has added texture grafix that only 1.2 will reconize and 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er Cemad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escent Rang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en Squadron Lea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21:10:00Z</dcterms:created>
  <dc:creator>Preferred Customer</dc:creator>
  <dc:description/>
  <dc:language>en-US</dc:language>
  <cp:lastModifiedBy>Preferred Customer</cp:lastModifiedBy>
  <dcterms:modified xsi:type="dcterms:W3CDTF">1997-03-19T11:55:00Z</dcterms:modified>
  <cp:revision>3</cp:revision>
  <dc:subject/>
  <dc:title>Rangers 2</dc:title>
</cp:coreProperties>
</file>