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ASCEN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rsion 1.0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|</w:t>
      </w:r>
      <w:r>
        <w:rPr>
          <w:i/>
          <w:iCs/>
          <w:sz w:val="24"/>
          <w:szCs w:val="24"/>
          <w:u w:val="single"/>
        </w:rPr>
        <w:t>Table of Contents</w:t>
      </w:r>
      <w:r>
        <w:rPr>
          <w:sz w:val="24"/>
          <w:szCs w:val="24"/>
          <w:u w:val="single"/>
        </w:rPr>
        <w:t>|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01: Introduction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02: Requirements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03: Story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04: Credit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u w:val="none"/>
        </w:rPr>
        <w:t>01:</w:t>
      </w:r>
      <w:r>
        <w:rPr>
          <w:rFonts w:cs="Arial" w:ascii="Arial" w:hAnsi="Arial"/>
          <w:sz w:val="40"/>
          <w:szCs w:val="40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The whole idea of Ascent started when I was playing D2's standard campaign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(Descent 2: Counterstrike) and arrived on the 5</w:t>
      </w:r>
      <w:r>
        <w:rPr>
          <w:rFonts w:cs="Arial" w:ascii="Arial" w:hAnsi="Arial"/>
          <w:sz w:val="24"/>
          <w:szCs w:val="24"/>
          <w:u w:val="none"/>
          <w:vertAlign w:val="superscript"/>
        </w:rPr>
        <w:t>th</w:t>
      </w:r>
      <w:r>
        <w:rPr>
          <w:rFonts w:cs="Arial" w:ascii="Arial" w:hAnsi="Arial"/>
          <w:sz w:val="24"/>
          <w:szCs w:val="24"/>
          <w:u w:val="none"/>
        </w:rPr>
        <w:t xml:space="preserve"> secret level, called “Ascent Level 1”.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It wasn't until a few months ago that I thought about making a levelset called “Ascent”. There never was an “Ascent Level 2”, or 3 or so on, so I kind of remedied that by creating Ascent. I hope you get as much enjoyment out of it as I did.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u w:val="none"/>
        </w:rPr>
        <w:t xml:space="preserve">02: </w:t>
      </w:r>
      <w:r>
        <w:rPr>
          <w:rFonts w:cs="Arial" w:ascii="Arial" w:hAnsi="Arial"/>
          <w:sz w:val="24"/>
          <w:szCs w:val="24"/>
          <w:u w:val="none"/>
        </w:rPr>
        <w:t>This set needs a few things, aside from the level files, of course. :P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#1—Descent II V. 1.2 or higher. There are custom robots &amp; textures that will not appear in V1.1 or lower!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#2—For the music to play properly, just highlight, copy &amp; paste the following articles to your descent.sng file: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05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06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07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08.hmp</w:t>
        <w:tab/>
        <w:t>rickmelo.bnk</w:t>
        <w:tab/>
        <w:t>rick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09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0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1.hmp</w:t>
        <w:tab/>
        <w:t>intmelo.bnk</w:t>
        <w:tab/>
        <w:t>int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2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3.hmp</w:t>
        <w:tab/>
        <w:t>intmelo.bnk</w:t>
        <w:tab/>
        <w:t>int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4.hmp</w:t>
        <w:tab/>
        <w:t>intmelo.bnk</w:t>
        <w:tab/>
        <w:t>int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5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6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7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8.hmp</w:t>
        <w:tab/>
        <w:t>intmelo.bnk</w:t>
        <w:tab/>
        <w:t>int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19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0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1.hmp</w:t>
        <w:tab/>
        <w:t>intmelo.bnk</w:t>
        <w:tab/>
        <w:t>int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2.hmp</w:t>
        <w:tab/>
        <w:t>hammelo.bnk</w:t>
        <w:tab/>
        <w:t>ham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3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4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5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6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me27.hmp</w:t>
        <w:tab/>
        <w:t>melodic.bnk</w:t>
        <w:tab/>
        <w:t>drum.bnk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Game26 &amp; 27 don't play for me, but maybe you'll have better luck.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#3—Descent 2 Rebirth crashes for me in the first level, but once again, hope you do better. If not, hope you still have vanilla D2...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40"/>
          <w:szCs w:val="40"/>
          <w:u w:val="none"/>
        </w:rPr>
        <w:t>03:</w:t>
      </w:r>
      <w:r>
        <w:rPr>
          <w:rFonts w:cs="Arial" w:ascii="Arial" w:hAnsi="Arial"/>
          <w:sz w:val="24"/>
          <w:szCs w:val="24"/>
          <w:u w:val="none"/>
        </w:rPr>
        <w:t xml:space="preserve"> Storyline of Ascent: [After the first robot assault, MD-1032 eradicated the robot army in the solar system. The second time, same thing. All 6 “alien” systems (they're not in the milky way galaxy) were purged. But, a 3</w:t>
      </w:r>
      <w:r>
        <w:rPr>
          <w:rFonts w:cs="Arial" w:ascii="Arial" w:hAnsi="Arial"/>
          <w:sz w:val="24"/>
          <w:szCs w:val="24"/>
          <w:u w:val="none"/>
          <w:vertAlign w:val="superscript"/>
        </w:rPr>
        <w:t>rd</w:t>
      </w:r>
      <w:r>
        <w:rPr>
          <w:rFonts w:cs="Arial" w:ascii="Arial" w:hAnsi="Arial"/>
          <w:sz w:val="24"/>
          <w:szCs w:val="24"/>
          <w:u w:val="none"/>
        </w:rPr>
        <w:t xml:space="preserve"> force, one that escaped PTMC's trackers, sprung their trap, and invaded Sol. Again, as well as the 6 systems from before. Now taking control of the same pilot from the “Vertigo” series, you're tasked with once again cleaning the infection from the systems.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40"/>
          <w:szCs w:val="40"/>
          <w:u w:val="none"/>
        </w:rPr>
        <w:t xml:space="preserve">04: </w:t>
      </w:r>
      <w:r>
        <w:rPr>
          <w:rFonts w:cs="Arial" w:ascii="Arial" w:hAnsi="Arial"/>
          <w:sz w:val="24"/>
          <w:szCs w:val="24"/>
          <w:u w:val="none"/>
        </w:rPr>
        <w:t>Thanks to Rick Wylie for his feedback, to Parallax/Interplay for creating Descent, to Microsoft for creating windows, and nature for creating teh hoominz!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26:32Z</dcterms:created>
  <dc:creator>PC User</dc:creator>
  <dc:description/>
  <dc:language>en-US</dc:language>
  <cp:lastModifiedBy/>
  <cp:revision>0</cp:revision>
  <dc:subject/>
  <dc:title/>
</cp:coreProperties>
</file>